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pielęgniarki/pielęgniarzy/ratowników medycznych w: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- ( 2 osoby) - usługi pielęgniarsk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dział Kliniczny Chorób Wewnętrznych i Diabetologii ( 5 osób) – usługi pielęgniarsk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dział Kliniczny Chorób Wewnętrznych i Diabetologii  - Sala Intensywnego Nadzoru (1 osoba) – usługi ratownika medyczn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enia świadczeń od dnia 01.02.2026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2"/>
          <w:szCs w:val="22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2"/>
          <w:szCs w:val="22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ratowników medycznych legitymujących się nabyciem fachowych kwalifikacji do udzielenia świadczeń zdrowotnych w zakresie ratownictwa medycznego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31.01.2027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do 31.01.2027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- Sala Intensywnego Nadzoru do 31.01.2027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12.2025 roku  tel. 52-36-55-351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3.01.2026 r.</w:t>
      </w:r>
      <w:r>
        <w:rPr>
          <w:rFonts w:cs="Arial Narrow" w:ascii="Arial Narrow" w:hAnsi="Arial Narrow"/>
          <w:color w:val="FF0000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godz. 10:30</w:t>
      </w:r>
      <w:r>
        <w:rPr>
          <w:rFonts w:cs="Arial Narrow" w:ascii="Arial Narrow" w:hAnsi="Arial Narrow"/>
          <w:spacing w:val="6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Otwarcie i rozstrzygnięcie konkursu odbędzie się w dniu 13.01.2026 r.  o godzinie 11:00 w siedzibie Udzielającego zamówienia.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5:00Z</dcterms:created>
  <dc:creator>Twoja nazwa użytkownika</dc:creator>
  <dc:description/>
  <cp:keywords/>
  <dc:language>en-US</dc:language>
  <cp:lastModifiedBy>fwu.marachm</cp:lastModifiedBy>
  <cp:lastPrinted>2025-12-22T10:12:00Z</cp:lastPrinted>
  <dcterms:modified xsi:type="dcterms:W3CDTF">2025-12-22T09:27:00Z</dcterms:modified>
  <cp:revision>28</cp:revision>
  <dc:subject/>
  <dc:title>Szpital Uniwersytecki Nr 2 im dr J</dc:title>
</cp:coreProperties>
</file>